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EITERACION DE LA SOLICITUD DE AUXILIO JUDICIAL (ART. 14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zgado de Pa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Salvador, C.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, ______de _______________ de 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Asunto: Reiteración exhort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icio No.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ligencias Penales No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xilio Judicial No.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. Juez de Paz de 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Reitero a Vd. el urgente cumplimiento de mi despacho de solicitud de auxilio judicial de fecha _________________________, en el que se interesaba la práctica de las diligencias: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n el proceso penal que al margen se relaciona seguido contra el imputado _______________ por el delito de 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 xml:space="preserve"> </w:t>
      </w:r>
    </w:p>
    <w:p>
      <w:pPr>
        <w:pStyle w:val="Normal"/>
        <w:spacing w:lineRule="auto" w:line="360"/>
        <w:ind w:left="2124" w:firstLine="708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ic. ____________________________</w:t>
      </w:r>
    </w:p>
    <w:p>
      <w:pPr>
        <w:pStyle w:val="Normal"/>
        <w:spacing w:lineRule="auto" w:line="360"/>
        <w:ind w:left="2832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Juez 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/>
          <w:sz w:val="24"/>
          <w:lang w:val="es-MX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es-MX"/>
        </w:rPr>
      </w:pPr>
      <w:r>
        <w:rPr>
          <w:rFonts w:cs="Times New Roman" w:ascii="Times New Roman" w:hAnsi="Times New Roman"/>
          <w:b w:val="false"/>
          <w:sz w:val="24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6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30:00Z</dcterms:created>
  <dc:creator>CORTE SUPREMA DE JUSTICIA</dc:creator>
  <dc:description/>
  <dc:language>en-US</dc:language>
  <cp:lastModifiedBy>PROYECTO DE ASISTENCIA</cp:lastModifiedBy>
  <dcterms:modified xsi:type="dcterms:W3CDTF">1999-02-01T18:08:00Z</dcterms:modified>
  <cp:revision>5</cp:revision>
  <dc:subject/>
  <dc:title>CONOCIMIENTO POR PARTE DEL JUEZ O TRIBUNAL DURANTE LA TRAMITACION DEL PROCESO DE OTRO DELITO</dc:title>
</cp:coreProperties>
</file>